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Shoshana McClellan Good</w:t>
      </w:r>
    </w:p>
    <w:p>
      <w:pPr>
        <w:pStyle w:val="Normal"/>
        <w:jc w:val="right"/>
        <w:rPr/>
      </w:pPr>
      <w:r>
        <w:rPr/>
        <w:t>CI 519</w:t>
      </w:r>
    </w:p>
    <w:p>
      <w:pPr>
        <w:pStyle w:val="Normal"/>
        <w:jc w:val="right"/>
        <w:rPr/>
      </w:pPr>
      <w:r>
        <w:rPr/>
        <w:t>Evaluating Assessments</w:t>
      </w:r>
    </w:p>
    <w:p>
      <w:pPr>
        <w:pStyle w:val="Normal"/>
        <w:jc w:val="right"/>
        <w:rPr/>
      </w:pPr>
      <w:r>
        <w:rPr/>
      </w:r>
    </w:p>
    <w:p>
      <w:pPr>
        <w:pStyle w:val="Normal"/>
        <w:numPr>
          <w:ilvl w:val="0"/>
          <w:numId w:val="1"/>
        </w:numPr>
        <w:rPr/>
      </w:pPr>
      <w:r>
        <w:rPr/>
        <w:t xml:space="preserve">Authentic assessments evaluate students’ abilities to perform real-world tasks that are related to the content and process of the subject studied.  Authentic assessments requires active learning and involves the incorporation of the following elements: promotion of higher order thinking (which often requires students to organize, interpret, evaluate complex information, and/or consider alternative solutions), multiple perspectives, problems that connect to the world beyond the classroom, communication beyond the classroom, and methods of inquiry that are central to the subject area. Authentic assessments are also open-ended and allow for students to use multiple strategies to arrive at multiple products. This style of assessment accommodates a wide variety of learning styles and abilities. </w:t>
      </w:r>
    </w:p>
    <w:p>
      <w:pPr>
        <w:pStyle w:val="Normal"/>
        <w:numPr>
          <w:ilvl w:val="0"/>
          <w:numId w:val="1"/>
        </w:numPr>
        <w:rPr/>
      </w:pPr>
      <w:r>
        <w:rPr/>
        <w:t>Traditional tests do not tend to measure real-world applications of the content area. Traditional tests only ask students to select or recall information to answer questions that are multiple-choice, true or false, etc. Traditional tests evaluate knowledge and skills out of context and do not encourage creativity on the part of the student. In traditional tests there is usually only one right answer, which rewards the students who do the best at memorization. This contrasts from authentic assessments, which are described above.</w:t>
      </w:r>
    </w:p>
    <w:p>
      <w:pPr>
        <w:pStyle w:val="Normal"/>
        <w:numPr>
          <w:ilvl w:val="0"/>
          <w:numId w:val="1"/>
        </w:numPr>
        <w:rPr/>
      </w:pPr>
      <w:r>
        <w:rPr/>
        <w:t>Authentic assessment example: Technology Through the Ages (</w:t>
      </w:r>
      <w:hyperlink r:id="rId2">
        <w:r>
          <w:rPr>
            <w:rStyle w:val="InternetLink"/>
          </w:rPr>
          <w:t>http://www.k12.wa.us/SocialStudies/Assessments/HighSchool.aspx</w:t>
        </w:r>
      </w:hyperlink>
      <w:r>
        <w:rPr/>
        <w:t xml:space="preserve">). This assessment has students research a historical question, which can be of their choosing, which is an example of active learning. The assessment asks students to write or present, providing multiple opportunities to arrive at a conclusion. Research, considering primary and secondary sources, and presentations are all central parts of Social Studies content. The assessment requires students to communicate their learning in depth. This assessment is not designed to share student learning beyond the classroom. The assessment does include a rubric with specific criteria to guide both students and teachers. </w:t>
      </w:r>
    </w:p>
    <w:p>
      <w:pPr>
        <w:pStyle w:val="Normal"/>
        <w:numPr>
          <w:ilvl w:val="0"/>
          <w:numId w:val="1"/>
        </w:numPr>
        <w:rPr/>
      </w:pPr>
      <w:r>
        <w:rPr/>
        <w:t>The two types of ePortfolios are documentation of learning and documentation of achievement.</w:t>
      </w:r>
    </w:p>
    <w:p>
      <w:pPr>
        <w:pStyle w:val="Normal"/>
        <w:numPr>
          <w:ilvl w:val="0"/>
          <w:numId w:val="1"/>
        </w:numPr>
        <w:rPr/>
      </w:pPr>
      <w:r>
        <w:rPr/>
        <w:t xml:space="preserve">The ePortfolio that documents learning is created like a journal or blog. It is created over time and takes a chronological order. The ePortfolio that documents achievement is organized thematically, and though takes time to create, is a culmination of previously created works. </w:t>
      </w:r>
    </w:p>
    <w:p>
      <w:pPr>
        <w:pStyle w:val="Normal"/>
        <w:numPr>
          <w:ilvl w:val="0"/>
          <w:numId w:val="1"/>
        </w:numPr>
        <w:rPr/>
      </w:pPr>
      <w:r>
        <w:rPr/>
        <w:t xml:space="preserve">The two types of portfolios are similar in that they involve similar processes of selection, reflection, presentation, and collection/display of artifac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12.wa.us/SocialStudies/Assessments/HighSchool.asp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6:10:00Z</dcterms:created>
  <dc:creator>Shoshana McClellan</dc:creator>
  <dc:description/>
  <cp:keywords/>
  <dc:language>en-US</dc:language>
  <cp:lastModifiedBy>Shoshana McClellan</cp:lastModifiedBy>
  <dcterms:modified xsi:type="dcterms:W3CDTF">2011-11-21T07:06:00Z</dcterms:modified>
  <cp:revision>7</cp:revision>
  <dc:subject/>
  <dc:title>Shoshana McClellan Good</dc:title>
</cp:coreProperties>
</file>